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2008 Survey of Drinking and Driving Attitudes and Behavi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Curatorial Note (20240121): To get a better understanding of the full definition, use and potential values of the variables (in the Questions column) please see Appendix A in the Volume 3: Methodology Report, available in this data package or at </w:t>
      </w:r>
      <w:hyperlink r:id="rId2">
        <w:r>
          <w:rPr>
            <w:rStyle w:val="InternetLink"/>
            <w:bCs/>
          </w:rPr>
          <w:t>https://doi.org/10.21949/1525699</w:t>
        </w:r>
      </w:hyperlink>
      <w:r>
        <w:rPr>
          <w:bCs/>
        </w:rPr>
        <w:t>. Curation staff have filled in missing variables from the first and last cells in the “Questions” column, based on reviewing the dataset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03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right"/>
              <w:rPr/>
            </w:pPr>
            <w:r>
              <w:rPr/>
              <w:t>id</w:t>
            </w:r>
          </w:p>
          <w:p>
            <w:pPr>
              <w:pStyle w:val="Normal"/>
              <w:spacing w:before="0" w:after="20"/>
              <w:jc w:val="right"/>
              <w:rPr/>
            </w:pPr>
            <w:r>
              <w:rPr/>
              <w:t>STATE</w:t>
            </w:r>
          </w:p>
          <w:p>
            <w:pPr>
              <w:pStyle w:val="Normal"/>
              <w:spacing w:before="0" w:after="20"/>
              <w:jc w:val="right"/>
              <w:rPr/>
            </w:pPr>
            <w:r>
              <w:rPr/>
              <w:t>QNSA1</w:t>
            </w:r>
          </w:p>
          <w:p>
            <w:pPr>
              <w:pStyle w:val="Normal"/>
              <w:spacing w:before="0" w:after="20"/>
              <w:jc w:val="right"/>
              <w:rPr/>
            </w:pPr>
            <w:r>
              <w:rPr/>
              <w:t>REGION</w:t>
            </w:r>
          </w:p>
          <w:p>
            <w:pPr>
              <w:pStyle w:val="Normal"/>
              <w:spacing w:before="0" w:after="20"/>
              <w:jc w:val="right"/>
              <w:rPr/>
            </w:pPr>
            <w:r>
              <w:rPr/>
              <w:t>QNSI</w:t>
            </w:r>
          </w:p>
          <w:p>
            <w:pPr>
              <w:pStyle w:val="Normal"/>
              <w:spacing w:before="0" w:after="20"/>
              <w:jc w:val="right"/>
              <w:rPr/>
            </w:pPr>
            <w:r>
              <w:rPr/>
              <w:t>QNS3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se I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a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ample Source (RDD or Cell Phone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ensus Reg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umber of Persons 16 Or Older In Househol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ender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N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iving Frequenc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How Often Drive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N15-QN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nking Patter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n Past 12 Months, How Often Usually Drink Alcohol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ich Type Drink Consumed Most Often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ow Many Drinks Usually Consumed Per Sitting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ow Old When First Started Drinking Alcohol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ow Many Days in Typical Month Drank Alcohol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 How Many Days In Typical Month Had 5+ Drinks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6-Q2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 Drinking&gt; Ever Felt In Past 12 Months Tha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uld Cut Down On Drinking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ople Criticized Their Drinking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elt Bad Or Guilty About Their Drinking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d To Have A Drink First Thing In Morning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ty Limit For Driving – Number Of Drink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How Many Drinks In 2 Hours Before Unsafe To Drive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3-Q3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nking And Driv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riven Within 2 Hours Of Drinking In Past 12 Months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ow Many Times Drinking And Driving In Past 30 Days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ow Many Months Ago Most Recently Drank And Drove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7-4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 Recent Drinking And Driving Occas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re Did They Drink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Many Drinks Consume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ver What Length Of Time Had The Drink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Long After Last Drink Started Driv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Wearing A Seat Belt on That Occas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Many People Other Than Respondent In Vehicl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Many Passengers Under Age 15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They Think They Were Over Or Under The Legal Limit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ing While Over Legal Limi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ow Often In Past 12 Months Drove While Over Legal Limit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4-Q5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oiding Drinking And Driv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 Past 12 Months, Avoided Driving Because Had Too Much To Drink?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st Recent Time, What Did They Do To Avoid Driving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7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ding With Drinking Driver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n Past 12 Months, Rode With Driver Who Drank Too Much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61-Q6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ated Driver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n Past 12 Months, Ridden With Designated Driver?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ersonally Been Designated Driver in Past Year?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hen Last A Designated Driver, How Many Drinks Did They Have Within 2 Hours Before Driving?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id Decision To Have Designated Driver Occur Before Or After Drinking Began?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hat Is Maximum Number Of Drinks A Designated Driver Can Have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86-Q88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ing Social Event For Adults Where Alcohol Was Serv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Past Year, Hosted Party With Alcohol Served To Adult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Concerned About Guests Driving After Drinking Too Much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Did They Do To Keep Guests From Driving After Drinking Too Much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89-9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ing Social Event For Youth Under Age 21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 Past Year, Hosted Social Event Or Party For Youth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st Recent Time, Was There Monitoring To Prevent Youths From Drinking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st Recent Time, Did Any Youths Drink Alcohol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st Recent Time, What Did They Do To Keep Youths From Driving After Drinking Too Much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96a-Q10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Someone Who Drank Too Much But Was Planning To Driv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ver Been With Someone Who Had Too Much To Drink To Drive Safely Yet Was Planning To Drive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ost Recent Time, Tried To Stop Person From Driving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ost Recent Time, How Tried To Stop Person From Driving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id The Person Drive Anyway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02b-102c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Pressures To Drin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 Past Year, Ever In Situation Where Encouraged To Drink More Than Planne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 Past Year, Felt Had To Drink Because Everyone Else Was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0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nking And Driving As Personal Threa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Much Is Drinking And Driving By Others A Safety Threat To Themselves And To Their Families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05b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ivers Who Had Too Much To Drink To Drive Safely:  Risk Of Detection, Apprehension, And Crash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Likely To Be Stopped By Police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Likely To Have An Accident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Likely To Be Convicted For Drunk Driving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Likely To Be Arrested For Drunk Driving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13-Q11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ly Arrested For Drinking And Driving Violati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ersonally Arrested For Drinking And Driving Violation In Past 2 Years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How Many Times Arrested In Past 2 Years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1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ed Severity Of Penalties For Violating Drinking And Driving Law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hould Penalties Be More Or Less Severe Than They Are Now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20-122c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briety Checkpoi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 Past Year, Seen A Sobriety Checkpoint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w Many Times Been Through A Sobriety Checkpoint In Past Year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w Often Should Sobriety Checkpoints Be Conducted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23-12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 Limi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ver Heard Of BAC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w Many Beers To Reach The Legal BAC Limit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31a-13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sh Experi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 Past 2 Years, Been Involved In Crash Involving Vehicle Damag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st Recent Time, Had A Driver Been Drinking Alcohol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st Recent Time, Anyone Injured In Crash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3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ceived Effectiveness Of Strategies To Prevent Drunk Driving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ncreasing Law Enforcement Efforts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roviding Alternate Ways Of Getting Home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Making Treatment For Alcoholism/Alcohol Abuse More Available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ncreasing Penalties For Servers At Licensed Establishments Who Serve Alcohol To Drunk Patrons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ncreasing Penalties For Party Hosts Whose Guests Drive Away Drunk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uspending The License Of Drunk Drivers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mpounding Vehicles Of Drunk Drivers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equiring Alcohol Interlocks In Vehicles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39a-139b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um Drinking Ag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s There A National Minimum Drinking Age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hat Is The Minimum Drinking Age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39c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eived Effectiveness Of Strategies To Prevent Drinking And Driving By Drivers Under 21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ncreasing Law Enforcement Effort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roviding Alternate Ways Of Getting Hom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Limiting The Amount Of Certain Types Of Advertising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aking Treatment For Alcoholism/Alcohol Abuse More Availabl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ncreasing Penalties For Servers At Licensed Establishments Who Serve Alcohol To Minor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ncreasing Penalties For Party Hosts Whose Guests Under 21 Drive Away After Drinking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uspending The License Of Minors For Drinking And Driving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equiring Alcohol Interlocks In The Vehicle Of People Under The Age Of 21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40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ableness Of Penalties For People Caught Drinking And Driving For The First Tim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uspending Their License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Giving Them A Minimum Jail Sentence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eizing Their Vehicle And Impounding It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quipping Their Vehicle With An Alcohol Interlock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eizing The License Plates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equiring Enrollment In A Treatment Program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-D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graphic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umber of Children In Househol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mployment Statu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ighest Grade Of School Comple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ispanic or Latin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imary Ethnic Backgroun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a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censed Driv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ousehold Income 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eight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D11a-D1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Phone Lin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ore Than One Telephone Number At Home?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How Many Telephone Numbers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 (Q112)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In Which Interview Conducted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nglish or Spanish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ce_recode</w:t>
            </w:r>
          </w:p>
          <w:p>
            <w:pPr>
              <w:pStyle w:val="Normal"/>
              <w:jc w:val="right"/>
              <w:rPr/>
            </w:pPr>
            <w:r>
              <w:rPr/>
              <w:t>normalized_wt</w:t>
            </w:r>
          </w:p>
          <w:p>
            <w:pPr>
              <w:pStyle w:val="Normal"/>
              <w:jc w:val="right"/>
              <w:rPr/>
            </w:pPr>
            <w:r>
              <w:rPr/>
              <w:t>proj_wt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ght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ace Variable Created For Weighting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eight Factor – Normalized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eight Factor –Proj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1949/152569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9:21:00Z</dcterms:created>
  <dc:creator>eunyoung.lim</dc:creator>
  <dc:description/>
  <cp:keywords/>
  <dc:language>en-US</dc:language>
  <cp:lastModifiedBy>Christiansen, Leighton (OST)</cp:lastModifiedBy>
  <cp:lastPrinted>2008-08-06T08:30:00Z</cp:lastPrinted>
  <dcterms:modified xsi:type="dcterms:W3CDTF">2024-01-21T19:21:00Z</dcterms:modified>
  <cp:revision>2</cp:revision>
  <dc:subject/>
  <dc:title>Questions</dc:title>
</cp:coreProperties>
</file>