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is a Windows program designed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ata from the Census Transportation Plann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PP). TransVU-CTPP Edition provides both map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CTPP data, and makes it easy to extract CTP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BASE, Lotus 1-2-3, comma-delimited ASCII, and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CII files. TransVU-CTPP Edition is a lim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per Corporation's TransVU Electronic Dat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ustomization of TransVU for the CTPP Ed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Caliper Corporation under contract to 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PP is a set of special tabulations orien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planners, based upon the data col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 Census. The CTPP data files are very larg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of records and number of fields. With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ch as TransVU-CTPP Edition, these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ifficult to access. Because of their siz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read by most commercial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, Lotus 1-2-3, and Microsof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 CTPP has two components: the Statewid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ban Element. This version of TransVU-CTPP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0) works with bot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wide Element is for all states and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and is organized into three types of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atistics based on place of residence (Part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atistics based on place of work (Part 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-to-work data based on all place of residence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pairs (Part C). The Urban Element is for 303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organized into three parts, named 1, 2,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 optimally, you should 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, data, and index files on the hard di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available disk spac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lets you le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 files you export can be quit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your area and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stem requirements for the TransVu-CTPP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re as follows: an Intel 80486 or Pentiu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 personal computer;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386 Enhanced mode, or Windows for Work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 of RAM; a Windows virtual memory swap file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swap file) that is at least 10MB in siz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accessing the CTPP data on CD-ROM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10MB of hard disk space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ransVU-CTPP Edition software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 of hard disk space. Additional hard disk spa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you copy files while installing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fully complies with the Windows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Document Interface) specification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erface. Some device drivers for Window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 printers and video displays, may no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pecification. TransVU-CTPP Edition requir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graphic capabilities and, if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for a capability that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device driver may cause the softw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the personal compute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hat fully complies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is designed to work only with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TPP data distributed on CD-ROM,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PP data files distributed on magnetic tape or on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Because of the size of the CTPP data files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Chicago, Los Angeles, State of New Jers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) they have been converted from ASCII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that they can be used with TransVU-CTPP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BTS if you need the CTPP data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n CD-ROM in the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displays the CTPP data in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contains a map of the summary level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and the other contains the data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ary level. When you first open a datase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level, all records are displayed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on the map. For example, if you choos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the map displays all counties within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ndow contains one line for each cou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preadsheet contains a column with the FIP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; for the Statewide Element, there is a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ea name. You add more columns to th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Choose Tables button and selecting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The Choose Tables dialog lists all tabl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a specific topic (e.g., Persons 16, Workers 16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/Vehicles). It displays the title for eac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to find the des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lecting the summary level of ge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data, you can also select a subset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on using geographic and attribute selec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select all counties within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jor city (Select by Circle) or all zones in the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rner of the region (Select by Shape). You migh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unties with a population greater than 100,000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). You can change the map scale with the Zoom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sign goals of TransVU-CTPP Edition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understand the underlying data. To this e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ways you can display data in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bel each geographic unit with any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olor or dot-density theme ba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a table. You can display major highways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ference layer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C and 3 of the CTPP contain the journey-to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residents of the state or region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tate or region. Each line in the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window contains the residence and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codes; Part C also has the residence and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s. Since for each residence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kplace and vice-versa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lor themes or dot-density maps for 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ble has two or more dimensions, TransVU-CTPP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and export a crosstab of the lowest two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ea. For example, you might create a crossta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s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is a limited version of Cal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TransVU Electronic Data Publis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ransVU for the CTPP Edition was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reau of Transportation Statistic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epartment of Transportation and wa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er Corporation under contract to the Volp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System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ransVU-CTPP Edition is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viewing and extracting data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Caliper's TransCAD, the Urb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TranPlan, or other commercial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, dBASE, and Microsoft Access. TransVU-C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not intended to compete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urpose of TransVU-CTPP Editio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xtracting data, you cannot analyz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 maps you create. For this type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ull-featured geographic information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summary level, records, an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ort the data to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(.DBF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(.WK1)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delimited (.TXT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(.ASC)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running on DOS, Windows, Macintosh,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can read one or mor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VU-CTPP Edition command menus, command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s are fully documented in the TransVU-CTPP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However, in order to be more effect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ransVU-CTPP Edition, please spend a few minut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llow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ransVU-CTPP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is easy to install.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wer a few questions about where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ansVU-CTPP Ed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TransVU-CTPP Edition disk in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File Manager, choose the Run comman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a:setup and press the Enter key. (If you use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type b:setup.) In a moment, the TransVU-C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installation program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the Install TransVU-CTPP Edition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guides you through the instal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and making suggestions along the wa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is installed, the setup program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per program group and TransVU-CTPP Edition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ansVU-CTPP Edition, simply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CTPP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ransVU-CTPP Edition, you must install a C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nto your hard disk drive. If your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limited, you can install just the geograph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index files on the CD-ROM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from a CD-ROM is significan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, it is highly recommended that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s and, if possible, the data file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CTPP Data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 start TransVU-CTPP Edition, the Open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is displayed. At other time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Open Dataset or click the Open Data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either Statewide or Urban from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never installed a CTPP datase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is displayed in the State or Region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Install New Dataset. With this choic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a CTPP CD-ROM in the CD-ROM drive, click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Install New Datase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VU-CTPP Edition automatically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and then for the available state o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the wrong drive letter is picked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rive letter, and press the tab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for states on that drive. Pick the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you wish to install from the list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files you want copied to your hard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permits, copy all the files. If spac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just the index files, or work with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eck the destination path, and chang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c:\ctpp\xx, where xx is the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abbreviation, or c:\ctpp\nnnn, where nn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code. When you are finished viewing and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a particular state or county, you ca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removing this directory. (The state o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appear in the list of installed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K to install the CTPP dataset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CTPP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a CTPP dataset, you can now open i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parts, and begin working with it.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Urban Element, but the concepts are the s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CTPP Data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File-Open Dataset or click the Open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Urban from the Element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ck the CTPP dataset you want from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CTPP Part drop-down list p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lace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ummary Level drop-down lis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vailable geographic layers for Part 1. Pick T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if the region you chose does not have TAZ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lock Group Zones or Tract Zones a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K. TransVU-CTPP Edition displays in th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the codes for all the zones of res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on in the spreadsheet window, and a zon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on in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opened a dataset, you can begin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and exporting data. Click in the map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spreadsheet window. Note that differen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choice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ata to the Spreadshe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makes it very easy to find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rom the many data tables in the CT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in the Spreadsheet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Choose Tables button or choose File-Choo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VU-CTPP Edition displays the Choose Tabl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ab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Choose From drop-down list, pick Workers 1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tables containing information on Workers 16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s list box. Click the firs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, table U130 (Workers 16+) - Mode to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name is read as Urban Element, Part 1, tabl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Add to add this table to the list of t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You can add as many tables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 let's just look at table U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K to display the data from table U13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n the first column of data, U130_01.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indow indicates that this column contain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workers 1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 the horizontal scroll bar to move to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30_20. Click on it to see that it contains all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+ who worked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maximize the display of tabular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rrow the FIPS column (and Residence column, for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) by placing the mouse cursor to the right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ing row, pressing the left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mouse cursor on the right edge of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press the left mouse button, and drag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the Maximize button on the spreadshe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ross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chosen cell in the spreadsheet window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from a multicolumn table, TransVU-CTPP E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rosstabular view of the data. If the CTPP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dimensional table with one dimension,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data in the crosstab. If there are thre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tab is of the last two dimensions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mension is shown in the titl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rosstabs on Mode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it is not already displayed, choose table U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e of the data cells in column U130_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the Crosstab button or choose File-Crossta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tab window displays the totals by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Windows-Transpose to transpose th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the crosstab window when you are don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ble is first shown in a crosstab window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nsposed to display the most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howing the larger dimension as r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imension as columns. You can still choose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to switch th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isplaying tables of data, TransVU-C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's map window helps you better underst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the Summary-Level Ar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Map Layers button or choose Map-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bel each zone with the number of persons who drov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Label with and select U130_02 (Drove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Expressways, Other Highways, and Label Rou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first choice is Interstate Highw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wide El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Major Cities, Smaller Cities, and Label with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ick OK to redraw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the Redraw Map button or choose Map-Redra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redraw the map. Press the Esc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map. Click the right mouse button to stop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zones and the density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ads, the map you just created might be very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map scale to see a part of the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Zoom In button. The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a spot on the map. TransVU-CTPP Edition re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on that spot and redraws the map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left mouse button, click one corner of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, the portion of the map that you want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, and drag the mouse to the diagonal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. Release the button to draw the resiz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Zoom Out button, then click a spo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VU-CTPP Edition recenters the map on that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s the map at hal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Show Entire Map button or choose Map-Show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to display the enti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Different Portion of the 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Pa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and drag the map. TransVU-CTPP Edition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a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T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isplaying data as labels on the summar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you can create a color or dot-density the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. (First click the Map Layers button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bels and road and place layers from the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ap-Color The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column U130_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Map-Color Theme button. The map redra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theme and a legend showing the number of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zone. The darker the blue, the more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ot-Density 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column U130_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Dot-Density Theme button. The map redra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-density theme and a legend showing commu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 or trolley bus. The greater the density of do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uters by bus or trolley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mes on other variab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 label with a theme to show two variab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theme by clicking the Clear Theme button 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Clear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Portion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that you might be interested in just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on. Perhaps you are studying the most populous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nes near a major city. TransVU-CTPP Edi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elect and work with one or more area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-by Va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Choose Tables button or choose File-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, and select U101, Total Persons.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most populous zone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Select by Value button or choose Select-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Select by Valu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ince table U101 has only one column, it is the onl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drop-down list of table and colum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drop-down list of relational operato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an (&gt;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Value text box shows the value of the curr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 the spreadsheet window. Replace this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of an average zone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K. When the map is redrawn the zone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riteria are highlighted in red. Only thes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 in the spreadshe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Zones Near a Major C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clear the selection you just mad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election button or choosing Select-Cl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Display Layers button and check Maj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 to redraw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the Select by Pointing button. Click ins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nes near a majo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another zone to the selection by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nd clicking inside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eep adding zones that are near the major city.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nes turn red and are added to the spreadshe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one of the zones from the selection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 key and clicking inside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Zones Around a Major C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Select by Circ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mouse on a major city, and kee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epressed. Drag the mouse away from the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ircle.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VU-CTPP Edition selects those zon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the circle you just 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one zone to the selection by clicking the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button, holding the Shift key, and click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one zone from the selection by holding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ing inside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Zones in the Northeast Corner of the Reg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ick the Select by Shap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mouse outside the zones you wish to select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pe around the zones by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ach vertex. Be sure that the shape you draw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outside the zones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 click the mouse to close the shape. TransVU-C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selects all zones that are complet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you just 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y adding additional zones by holding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 new shape. Then remove a portion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olding the Ctrl key and drawing a shape over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t least one zone selected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olumns to the spreadsheet, and then exp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mat that can be rea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the following tables: U101 (Total Pers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104 (Total Households), and U141 (Workers Per Veh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elected zones remai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Export button or choose File-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VU-CTPP Edition displays the Export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ort to a Lotus Worksheet (.WK1),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.TXT), Fixed-Format ASCII (.ASC), and dBASE (.D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y exporting to each of the four possible forma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each file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a have been exported for jus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 Note also that fixed-format ASCII and d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-format" files. Therefore, the width of each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ndow determine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exported. For example, if you decrease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PS column so that only part of the TAZ cod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ight have done this to be able to show mor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only the portion of the code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orted to fixed-format ASCII and dBASE files.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de, widen the column so that the full co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Crosstabular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a Crosstabular 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eat the steps above for creating cross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the Export button or choose File-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VU-CTPP Edition displays the Export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ort to Lotus Worksheet (.WK1),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.TXT), Fixed-Format ASCII (.ASC), and dBASE (.D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y exporting to each of the four possible forma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each file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Journey to Work Data (Part C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art B or 2 data is identical to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or 1 data. However, Part C or 3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in that each data element is associate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of residence and a place of work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window contains two fixed columns instead of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PS codes for the residence and the workplace; 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names for both areas. You can sort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residence or place of work. Since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each geographic unit (e.g., trips from Zon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, trips from Zone A to Zone C, etc.)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the geographic units with an attribut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or name of residence/workplace, or to create themat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Part 3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File-Open Dataset or click the Open Data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Urban from the Element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ick the region you want from the Region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ick 3. Journey to Work, from the CTPP Part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ummary Level drop-down list contain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geographic layers. Pick TAZ. (Note: i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se does not have TAZs, choose Block Group Z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t Zones a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ick By Residence from the Sort Order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lick OK. TransVU-CTPP Edition displays the res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place FIPS codes for all work trips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ew exceptions mentioned abo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U-CTPP Edition for Part 3 data is near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Parts 1 and 2. In order to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, decrease the width of the first two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Remember, however, that data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and fixed-format ASCII will be trunc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has given you quite a bit of hands-o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VU-CTPP Edition. It's time to dive i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xtracting your CTPP data. If you get st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or pull down the Help menu to use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detailed explanations for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