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0 CENSUS TRANSPORTATION PLANN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definition file (filename of xxxx.REG, where xxxx=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PP region code) is a control file used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TPP urban element. It contains the name of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, defines which counties make up the region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rea(s) and central business district(s), if any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names. It also defines the type of detaile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AZ, tract, or block group), indicates the rat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verage and block coding necessary for allocate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ata to be provided, and lists the codes to identif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exceptions were made and allocated data we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fell below the coverage and coding rat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Region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example of a region definition file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REGION.DOC file. Each line in the reg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s with a key word that describ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at line. The key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ARE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word is followed by a comma, and then a data item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version of a region definition file show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words are followed by only one data i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CODE, REGIONNAME, PACKAGETYPE, STUDYAREACODE, STUDYAREA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CODE, CBDNAME, and CODINGRATE are all followed by only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he lines which define the region, study area, or CB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"covered" places, however, may take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each region definition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CODE key word, followed by a comma and the cod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. In most cases a four-digit code was assigne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, CMSA, or PMSA code, or some variant of it. CTP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Connecticut and New Jersey were assigne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des (09 and 34) instead of metropolitan area cod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git CTPP region codes may have been zero-fill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as 0009 (CT) or 0034 (N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NAME line provides a name for the CTPP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 this is the name of the agency that is the MP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or it may be the name of the metropolitan area,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DEF line lists the codes of the geographic uni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CTPP region. If the definition won't fit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may be used. The second field on a REGIONDE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ther a two-digit FIPS state code (ss i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, or one of the key words MSA or PMSA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is line contains a number (n in the generic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codes or ranges of codes will fo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The codes given in the fourth and following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designate areas within the state if a two-dig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field two, or MSA or PMSA codes if one of tho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in the second field. All fields, codes, or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delimi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areas may also be defined (STUDYAREADEF line)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for the region, although it is more common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area in smaller units. Thus, the second field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tain one of the key words TAZ or TRACT. Where TAZ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study area, the third field agai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ndicates how many TAZ codes or ranges of TAZ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If the second field contains the key word TRAC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will contain five digits that repres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y codes within which the tracts are located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in this instance, then contains the number of tra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ges of tract codes that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Business Districts (CBDs) must be defined as aggreg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level of geography used in the region's packag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BDDEF line the second field must be one of the key words TA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, or BG. Where the CBD is defined as a collection of TAZ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ield on the line will be the number of TAZ codes 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Z codes that follow. Where the CBD is defined a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nsus tracts, the third field on the line will conta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hat represent the state and county codes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 are located. Similarly, if the CBD is being defined b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BG), the third field will contain eleven digit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, county, and tract codes within which the block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ning with the key word COVERED is used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rate of address range coverage and blo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e CODINGRATE line. Generally, the data for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s the stated value in either the exten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verage or in the rate of block coding will have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 of work allocation. That is, all the data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sus tract or TAZ level. For places that fal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both address range coverage and coding rate, no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location is utilized. This means that the geograph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will vary, some will be shown at the tract or TAZ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 the state, county, place level. The COVERED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of areas (counties, county subdivisions, or plac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ce of work allocation has been utilized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alls below the required rate of address range cove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ding as given on the CODINGRATE line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Region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CTPP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code is 2-4 characters, from 01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must be defined in terms of whole counties outsi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 or whole MCDs in the six New Engl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can be defined using MSA or PMSA codes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Stud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to define a study area; e.g., if it'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, don't def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area code is 2 characters, 0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ll usually be "Study Area". Only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area is defined will unique names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area may be defined in terms of the lowest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y (TAZs, tracts, or B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area may be defined using higher level geography (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, state-county-MCD, state-county-MCD-place, state-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area may be defined using MSA or PMSA codes as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entral Business Districts (CB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 codes are 2 characters, 0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Ds must be defined in terms of the lowest unit of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Zs, tracts, or B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ll usually be "CBD". Only when more than one CB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ll unique names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GENERIC EXAMPLE OF THE CTPP REGION DEFINITION FIL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uppercase characters signify required key words, but they m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e entered in upper or lower case in the definition file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CODE,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NAME,______________________________________________(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DEF, ss, n, ccc, cccmm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TYPE, TAZ (or TRACT, or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AREACODE, 01 (study area record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AREANAME, _______________________________________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AREADEF, TAZ, n, 1-297, 40687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AREACODE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AREANAME, ________________________________________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AREADEF, ss, n, ccc, cccmmm, cccmmmpppp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CODE, 01  (CBD record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NAME, ________________________________________ (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DEF, TAZ, n, 1-446, 70020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CODE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NAME, ________________________________________ (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DEF, TAZ, n, 501-522, 56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RATE, yy.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, ss, n,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, ssccc, n,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, ssccc, n, mmm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  = code for the CTPP region, usually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MSA or PMSA in the area, bu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PS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    = a 2-digit FIPS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= the number of codes or ranges of code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    = a 3-digit FIPS 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    = a 3-digit census MC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   = a 4-digit census pla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tttt = a 6-digit census tra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.y   = the rate of address range coverage or blo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n order for allocated place of 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ovided. For places with address rang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ock coding rates below this percent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esented as coded, without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allocation to the census tract 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